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0283265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4622116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3660179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9383519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6300442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079922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9096572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8807786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2857598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3971798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1845650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4312276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4022651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